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8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384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74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965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067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265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070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11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05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16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84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01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05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028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463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81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6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