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36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4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0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4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92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14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06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10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75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95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348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193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2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15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260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