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5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4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91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22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218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9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0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54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9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37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9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4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