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164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15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490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57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65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926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071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282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85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830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61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07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26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234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25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544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474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