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18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293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97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270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36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63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980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11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494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5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419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09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306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83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82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