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773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440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47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772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123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54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581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398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567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985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181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096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770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