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401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48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45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671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47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36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001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672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390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4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30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9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86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374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26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707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83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