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703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99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981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560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113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047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94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367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960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97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729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111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842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871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122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