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7636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76156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69180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3299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4638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69763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1222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16670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8328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75842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1042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4088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1716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