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293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001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968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089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198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921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545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641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822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280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898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508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899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004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670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928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758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