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7005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9805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8631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082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9601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680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956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3910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237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453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9214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6463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5107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3820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6621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