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428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246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199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874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459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836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352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513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147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153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492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838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689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