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2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8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42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32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51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999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67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5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68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0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0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90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09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4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37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81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