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87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978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23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22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802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451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791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747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67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44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476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14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88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78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75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