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92416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0871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49077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30315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02302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22399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03063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853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55801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1451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79216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35833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28146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