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95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49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562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857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896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896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255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071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306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60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696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914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878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875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547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069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51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