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2479729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101170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51655650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0867901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70159326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59596128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72448467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48591029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37346752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52591709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75434731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07018498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35623385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74280342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89404446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