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38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804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634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011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411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959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761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912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548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67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952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977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838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