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105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974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096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27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715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088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15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219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13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823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691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423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834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522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214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786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23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