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8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57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463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41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59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709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39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02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087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58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32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11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19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738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71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