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13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359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6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146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30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75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625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27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00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65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109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016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82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