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448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892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033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692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262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424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769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283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474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950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919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999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824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736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29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63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199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