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52392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59427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53851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8988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68231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36863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60821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55884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8845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85061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58411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50265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90017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76373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3307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