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566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226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804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47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401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72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424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330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879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463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047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750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458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