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361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301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329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491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777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171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243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442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542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170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015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607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047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95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059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511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742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