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483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360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054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535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069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461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816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585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662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639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252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575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267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085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574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