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1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4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3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760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903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57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291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90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525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16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17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36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45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