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9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03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49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04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6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5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38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90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868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41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7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1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9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57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19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96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00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