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498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804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113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36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82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846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687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063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87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19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16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99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47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5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094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