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028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7494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779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869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972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6868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503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432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218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3706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757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944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0365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