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60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70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1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72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99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66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34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07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4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78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2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5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722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030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831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41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26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