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9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92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80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52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24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7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885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131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05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12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85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559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5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13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02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