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804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413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342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648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391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18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6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985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03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95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0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2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01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