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93925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47597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52412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45720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05170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32890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66142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89696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95393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01012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54456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5869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07262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02277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3829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88873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58045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