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799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40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704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971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288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124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861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471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41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534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162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588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503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64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271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