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67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495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19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934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362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618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175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542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807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725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07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831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429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