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748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701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130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463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7940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894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494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629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8903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563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68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173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4929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95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18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541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622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