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067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52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880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72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75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038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424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342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756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805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955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589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81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18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383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