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906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51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08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00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252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102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300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311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240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14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03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82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56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