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130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221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49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286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127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39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58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898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845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425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01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288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673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53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56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167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