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589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157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481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088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230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97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326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724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509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136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008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86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830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012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984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