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55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40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405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784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07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087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510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461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626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303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57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982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708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