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01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235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26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66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94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274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429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57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50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754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79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10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968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890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7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12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