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161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659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35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09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37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96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826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49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82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29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570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2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810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127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037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