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914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566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954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922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98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42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110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805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862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020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638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285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95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