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456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572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531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052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5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311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412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83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137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4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04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8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96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553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78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479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