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304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52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2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313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150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962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71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896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572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072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748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610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42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446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656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