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474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623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235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5283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8691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9470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848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8682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7628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1966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723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442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925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