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172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058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5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647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14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46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9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568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669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200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3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04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80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90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781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21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98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