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332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581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523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277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83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748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71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027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368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926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264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318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273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547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250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